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вашёнковская средняя общеобразовательная школ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МЕТУ «ИНФОРМАТИКА И ИК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8-9 КЛАССОВ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pacing w:val="-7"/>
          <w:sz w:val="28"/>
          <w:szCs w:val="28"/>
        </w:rPr>
        <w:t>(</w:t>
      </w:r>
      <w:r>
        <w:rPr>
          <w:rFonts w:cs="Times New Roman" w:ascii="Times New Roman" w:hAnsi="Times New Roman"/>
          <w:i/>
          <w:spacing w:val="-7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класс – 1 час в неделю, 34 часа в год; </w:t>
      </w:r>
      <w:r>
        <w:rPr>
          <w:rFonts w:cs="Times New Roman" w:ascii="Times New Roman" w:hAnsi="Times New Roman"/>
          <w:i/>
          <w:spacing w:val="-7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класс – 2 часа в неделю, 68 часов в год)</w:t>
      </w:r>
      <w:r>
        <w:br w:type="page"/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72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новной задачей курса является подготовка учащихся на уровне требований, предъявляемых образовательным стандартом основного общего образования по информатике и информационным технологиям (2004 г.) [1]. Курс рассчитан на изучение в 8-9 классах общеобразовательной средней школы общим объемом 102 учебных часа, в том числе в VIII классе – 34 учебных часа (из расчета 1 час в неделю) и в IX классе – 68 учебных часов (из расчета 2 часа в неделю).</w:t>
      </w:r>
    </w:p>
    <w:p>
      <w:pPr>
        <w:pStyle w:val="Normal"/>
        <w:shd w:fill="FFFFFF" w:val="clear"/>
        <w:spacing w:lineRule="auto" w:line="360" w:before="0" w:after="0"/>
        <w:ind w:firstLine="72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зучение базового курса ориентировано на использование учащимися учебников «Информатика и ИКТ» для 8 класса [4] и для 9 класса [5].</w:t>
      </w:r>
    </w:p>
    <w:p>
      <w:pPr>
        <w:pStyle w:val="Normal"/>
        <w:shd w:fill="FFFFFF" w:val="clear"/>
        <w:spacing w:lineRule="auto" w:line="360" w:before="0" w:after="0"/>
        <w:ind w:firstLine="72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стоящая рабочая программа составлена на основе </w:t>
      </w:r>
      <w:r>
        <w:rPr>
          <w:rFonts w:cs="Times New Roman" w:ascii="Times New Roman" w:hAnsi="Times New Roman"/>
          <w:sz w:val="24"/>
          <w:szCs w:val="24"/>
        </w:rPr>
        <w:t xml:space="preserve">Программы базового курса </w:t>
      </w:r>
      <w:r>
        <w:rPr>
          <w:rFonts w:cs="Times New Roman" w:ascii="Times New Roman" w:hAnsi="Times New Roman"/>
          <w:spacing w:val="-2"/>
          <w:sz w:val="24"/>
          <w:szCs w:val="24"/>
        </w:rPr>
        <w:t>информатики [3]</w:t>
      </w:r>
      <w:r>
        <w:rPr>
          <w:rFonts w:cs="Times New Roman" w:ascii="Times New Roman" w:hAnsi="Times New Roman"/>
          <w:sz w:val="24"/>
          <w:szCs w:val="24"/>
        </w:rPr>
        <w:t xml:space="preserve">, разработан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рами учебников [4, 5] Семакиным И.Г., Залоговой Л.А., Русаковым С.В., Шестаковой Л.В., содержание которой согласовано с содержанием Примерной программы основного общего образования по информатике и ИКТ [2], рекомендованной Министерством образования и науки РФ. Имеются некоторые структурные отличия. Так в рабочей программе изучение материала выстроено в соответствии с порядком его изложения в учебниках [4, 5], что способствует лучшему его освоению учениками. За счет резерва учебного времени, предусмотренного </w:t>
      </w:r>
      <w:r>
        <w:rPr>
          <w:rFonts w:cs="Times New Roman" w:ascii="Times New Roman" w:hAnsi="Times New Roman"/>
          <w:sz w:val="24"/>
          <w:szCs w:val="24"/>
        </w:rPr>
        <w:t xml:space="preserve">Программой базового курса </w:t>
      </w:r>
      <w:r>
        <w:rPr>
          <w:rFonts w:cs="Times New Roman" w:ascii="Times New Roman" w:hAnsi="Times New Roman"/>
          <w:spacing w:val="-2"/>
          <w:sz w:val="24"/>
          <w:szCs w:val="24"/>
        </w:rPr>
        <w:t>информатики [3], в рабочую программу включены уроки итогового тестирования по изученным тем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1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урс информатики основной школы нацелен на формирование умений фиксировать информацию об окружающем </w:t>
      </w:r>
      <w:r>
        <w:rPr>
          <w:rFonts w:cs="Times New Roman" w:ascii="Times New Roman" w:hAnsi="Times New Roman"/>
          <w:spacing w:val="-1"/>
          <w:sz w:val="24"/>
          <w:szCs w:val="24"/>
        </w:rPr>
        <w:t>мире; искать, анализировать, критически оценивать, отбирать информацию; организовы</w:t>
      </w:r>
      <w:r>
        <w:rPr>
          <w:rFonts w:cs="Times New Roman" w:ascii="Times New Roman" w:hAnsi="Times New Roman"/>
          <w:spacing w:val="-2"/>
          <w:sz w:val="24"/>
          <w:szCs w:val="24"/>
        </w:rPr>
        <w:t>вать информацию; передавать информацию; проектировать объекты и процессы, планиро</w:t>
      </w:r>
      <w:r>
        <w:rPr>
          <w:rFonts w:cs="Times New Roman" w:ascii="Times New Roman" w:hAnsi="Times New Roman"/>
          <w:sz w:val="24"/>
          <w:szCs w:val="24"/>
        </w:rPr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spacing w:lineRule="auto" w:line="36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оритетными объектами изучения в курсе выступают информационные процессы и информационные технологии. </w:t>
      </w:r>
    </w:p>
    <w:p>
      <w:pPr>
        <w:pStyle w:val="Normal"/>
        <w:shd w:fill="FFFFFF" w:val="clear"/>
        <w:spacing w:lineRule="auto" w:line="360" w:before="0" w:after="0"/>
        <w:ind w:firstLine="71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еоретическая ча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урса строится на основе раскрытия содержания информационной технологии решения </w:t>
      </w:r>
      <w:r>
        <w:rPr>
          <w:rFonts w:cs="Times New Roman" w:ascii="Times New Roman" w:hAnsi="Times New Roman"/>
          <w:sz w:val="24"/>
          <w:szCs w:val="24"/>
        </w:rPr>
        <w:t>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shd w:fill="FFFFFF" w:val="clear"/>
        <w:spacing w:lineRule="auto" w:line="360" w:before="0" w:after="0"/>
        <w:ind w:firstLine="706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ктическая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Цели: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учение информатики и информационно-коммуникационных технологий в 8-9 классах направлено на достижение следующих цел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hd w:fill="FFFFFF" w:val="clear"/>
        <w:spacing w:lineRule="auto" w:line="360" w:before="120" w:after="0"/>
        <w:ind w:left="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сновные задачи программ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логические связи с другими предметами, входящими в курс общего образования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приобретают знания и умения работы на современных профессиональных ПК и программных средствах. Приобретение информационной культуры обеспечивается изучением и работой с текстовыми и графическими редакторами, электронными таблицами, СУБД, мультимедийными продуктами, средствами компьютерных телекоммуникаций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усвоения учебного материала осуществляется путем устного/письменного опроса. Изучение разделов курса заканчивается проведением контрольного тестирования.</w:t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одержание дисциплины (105 часов)</w:t>
      </w:r>
    </w:p>
    <w:p>
      <w:pPr>
        <w:pStyle w:val="211"/>
        <w:spacing w:lineRule="auto" w:line="240"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  <w:iCs/>
        </w:rPr>
        <w:t>8 класс (35 час.)</w:t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714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в предмет – 1 час. (1+0)</w:t>
      </w:r>
    </w:p>
    <w:p>
      <w:pPr>
        <w:pStyle w:val="31"/>
        <w:spacing w:before="0" w:after="0"/>
        <w:ind w:left="0" w:right="0" w:firstLine="55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едмет информатики. Роль информации в жизни людей. Содержание курса информатики в 8–9 классах.</w:t>
      </w:r>
    </w:p>
    <w:p>
      <w:pPr>
        <w:pStyle w:val="31"/>
        <w:spacing w:before="0" w:after="0"/>
        <w:ind w:left="0" w:right="0" w:firstLine="55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7810"/>
      </w:tblGrid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тика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, изучающая законы и методы хранения, передачи и обработки информации с использованием компьютеро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ниверсальное программно управляемое устройство для работы с информацией (данными)</w:t>
            </w:r>
          </w:p>
        </w:tc>
      </w:tr>
    </w:tbl>
    <w:p>
      <w:pPr>
        <w:pStyle w:val="31"/>
        <w:spacing w:before="0" w:after="0"/>
        <w:ind w:left="0" w:right="0" w:firstLine="55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714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ловек и информация – 5 час. (3+2)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Информация и ее виды. Восприятие информации человеком. Информационные процессы</w:t>
      </w:r>
    </w:p>
    <w:p>
      <w:pPr>
        <w:pStyle w:val="31"/>
        <w:spacing w:before="0" w:after="0"/>
        <w:ind w:left="0" w:right="0" w:firstLine="53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мерение информации. Единицы измерения информации. 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</w:t>
      </w:r>
      <w:r>
        <w:rPr>
          <w:rFonts w:cs="Times New Roman" w:ascii="Times New Roman" w:hAnsi="Times New Roman"/>
          <w:sz w:val="24"/>
          <w:szCs w:val="24"/>
        </w:rPr>
        <w:t>: освоение клавиатуры, работа с клавиатурным тренажером; основные приемы редактирования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ь между информацией и знаниями челове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информационные процесс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уществуют носители информ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ункции языка как способа представления информаци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естественные и формальные язы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определяется единица измерения информации – бит (алфавитный подход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байт, килобайт, мегабайт, гигабайт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клавиатурой компьютера для символьного ввода данных.</w:t>
      </w:r>
    </w:p>
    <w:p>
      <w:pPr>
        <w:pStyle w:val="31"/>
        <w:spacing w:before="120" w:after="120"/>
        <w:ind w:left="0" w:right="0" w:firstLine="55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термины по разделу:</w:t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700"/>
      </w:tblGrid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байт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вес символа а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авита мощностью 2 = 256 сим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. 1 байт = 8 битов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бит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вес символа двоичного (двухсимвольного) алфавит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айт, килобайт, мегабайт, гигабайт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нформации. Каждая следующая больше предыдущей в 1024 (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раз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ешняя память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сохраненная на внешних носителях (в книгах, записных книжках, магнитной ленте и т. д.)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утренняя память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память человек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я декларативные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фактов об определенных событиях, свойствах объектов, зависимостях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я процедурные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определяющие действия, направленные на достижение какой-либо цел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мерение информации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фавитный подход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змерения информационного объема текста (на каком-нибудь языке), не связанный с его содержанием (смыслом)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 каналы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ние, слух, обоняние, вкус, осязание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 процессы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: хранение, передача и обработка информаци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й вес символ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и, которое несет один символ алфавит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й объем текст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 сумме весов всех символов, составляющих текст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я для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которые человек получает из различных источников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нал передачи информации (информационный канал связи)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способ или техническое средство, позволяющее передать информацию от источника к приемнику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щность алфавит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имволов в алфавите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дача информации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, осуществляемый от источника к приемнику по информационным каналам связ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информации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ые действия, связанные с получением новой информации, изменением формы или структуры представления информаци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язь информационного веса символ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 в битах и мощности алфавит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ранение информации человеком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нформации либо в собственной памяти, либо на внешних носителях в записях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зык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ый способ представления информаци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зыки естественные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е национальные языки, имеют устную и письменную формы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зыки формальные (искусственные)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о, это языки какой-нибудь профессии или области знаний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120" w:after="0"/>
        <w:ind w:left="714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ое знакомство с компьютером – 7 час. (4+3)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 xml:space="preserve">Начальные сведения об архитектуре компьютера. 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</w:t>
      </w:r>
    </w:p>
    <w:p>
      <w:pPr>
        <w:pStyle w:val="31"/>
        <w:spacing w:before="0" w:after="0"/>
        <w:ind w:left="0" w:right="0" w:firstLine="539"/>
        <w:rPr/>
      </w:pPr>
      <w:r>
        <w:rPr>
          <w:sz w:val="24"/>
          <w:szCs w:val="24"/>
        </w:rPr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31"/>
        <w:spacing w:before="0" w:after="0"/>
        <w:ind w:left="0" w:right="0" w:firstLine="539"/>
        <w:rPr>
          <w:sz w:val="24"/>
          <w:szCs w:val="24"/>
          <w:u w:val="single"/>
        </w:rPr>
      </w:pPr>
      <w:r>
        <w:rPr>
          <w:sz w:val="24"/>
          <w:szCs w:val="24"/>
        </w:rPr>
        <w:t>Виды программного обеспечения (ПО). Системное ПО. Операционные системы (ОС)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комплектацией устройств персонального компьютера, со способами их подключений; 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техники безопасности и при работе на компьютер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у внутренней памяти компьютера (биты, байты); понятие адреса памя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ы и свойства устройств внешней памя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ы и назначение устройств ввода/вывод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программного управления работой компьютер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программного обеспечения и его состав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ть и выключать компьютер, пользоваться клавиатуро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лизировать выполнение программ из программных файл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матривать на экране каталог дис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антивирусные программы.</w:t>
      </w:r>
    </w:p>
    <w:p>
      <w:pPr>
        <w:pStyle w:val="31"/>
        <w:spacing w:before="120" w:after="120"/>
        <w:ind w:left="0" w:right="0" w:firstLine="55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термины по разделу:</w:t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370"/>
      </w:tblGrid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рес байт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байта во внутренней памят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т 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ейка памяти компьютера, хранящая один двоичный знак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воичная кодировк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анных и программ в памяти компьютера в виде двоичного код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ружественный пользовательский интерфейс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ная для пользователя форма взаимодействия с программой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я файл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из собственного имени и расширения. Расширение указывает на тип информации, хранящейся в файле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талог (папка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менованная совокупность файлов и подкаталогов (вложенных каталогов)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гистраль (шина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ногопроводная линия, через ко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ую процессор связывается с др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 устройствам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ню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мый иа экран список возможных действий, из которого пользователь может выбрать нужное ему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екстное меню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о с объектом. Позволяет инициировать действие над объектом или узнать его свойств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кропроцессор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атюрная электронная схема, выполняющая функцию процессора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кт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ограмма, устройство, с которым связывают определенные свойства и действия. Имеет свое и графическое обозначения</w:t>
            </w:r>
          </w:p>
        </w:tc>
      </w:tr>
      <w:tr>
        <w:trPr>
          <w:trHeight w:val="264" w:hRule="atLeast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тивно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ая характеристика компьютера, влияющая на его производительность. Измеряется в мегабайтах и гигабайтах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ционная система (ОС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часть системного ПО. Набор программ, управляющих оперативной памятью, процессором, внешними устройствами и файлами, ведущих диалог с пользователем</w:t>
            </w:r>
          </w:p>
        </w:tc>
      </w:tr>
      <w:tr>
        <w:trPr>
          <w:trHeight w:val="515" w:hRule="atLeast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р, память, устройства ввода/вывод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мять оперативна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энергозависимое устройство памяти; «быстрая» память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мять внешня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независимая память. Магнитные и оптические диски, флэш-память. Используются для долговременного хранения информации и переноса данных с одного компьютера на другой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ное имя файл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оит из имени внешнего уст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, пути к файлу на этом устройстве и собственного имени файл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ое программное обеспечение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, с помощью которого пользователь может решать свои информационные задачи, не прибегая к программированию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кладные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рограммы общ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 назначе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которые использует широкий круг пользователей, вне зависимости от профессиональной принадлежност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ые программы специального назначе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используемые в профессиональной деятельност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адресуемости оперативной 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нформации в память компьютера, а также чтение ее из памяти производится по адресам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дискретности оперативной 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состоит из отдельных неделимых частиц — битов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храни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мой в памяти пр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ы (принцип фон Неймана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ая программа и данные, которые она обрабатывает, хранятся в оперативной памят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следовательности действий (команды), которые дол-. жен выполнить компьютер для решения поставленной задачи обработки данных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ирование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деятельность по разработке программного обеспечения компьютеров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ное обеспечение (ПО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совокупность программ, хранящаяся на устройствах долговременной памят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цессор компьюте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стройство обработки данных в составе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рядность процессо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длина двоичного кода, который может обрабатываться процессором целиком. У современных процессоров разрядность равна 32 или 64 бит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ное программное обеспечение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я часть программного обеспечения, без которой компьютер не может работать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ы программирова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е программные средства, используемые программистами для разработки программ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ктовая частота процессо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, характеризующая скорость обработки информации процессором. Измеряется в мегагерцах (МГц), гигагерцах (ГГц)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вода (основные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, манипуляторы (мышь, трекбол, джойстик и др.)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ывода (основные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(дисплей), принтер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менованные данные на внешнем носителе. Основная структурная единица данных во внешней памят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овая систем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ОС, поддерживающая работу с файлам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овая структу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файлов на устройстве внешней памяти и совокупность связей между ним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на адрес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и, по которой передаются адреса памяти или внешних устройств, к которым обращается процессор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на данных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и, по которой передаются обрабатываемые данные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на управле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и, по которой передаются управляющие сигналы</w:t>
            </w:r>
          </w:p>
        </w:tc>
      </w:tr>
    </w:tbl>
    <w:p>
      <w:pPr>
        <w:pStyle w:val="31"/>
        <w:spacing w:before="120" w:after="120"/>
        <w:ind w:left="0" w:right="0" w:firstLine="55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714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овая информация и компьютер – 10 час. (4+6)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Тексты в компьютерной памяти: кодирование символов, текстовые файлы. Работа с внешними носителями и принтерами при сохранении и печати текстовых документов.</w:t>
      </w:r>
    </w:p>
    <w:p>
      <w:pPr>
        <w:pStyle w:val="31"/>
        <w:spacing w:before="0" w:after="0"/>
        <w:ind w:left="0" w:right="0" w:firstLine="539"/>
        <w:rPr>
          <w:sz w:val="24"/>
          <w:szCs w:val="24"/>
          <w:u w:val="single"/>
        </w:rPr>
      </w:pPr>
      <w:r>
        <w:rPr>
          <w:sz w:val="24"/>
          <w:szCs w:val="24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основные приемы ввода и редактирования текста; постановка руки при вводе с клавиатуры; работа со шрифтами; приемы форматирования текста; работа с выделенными блоками через буфер обмена; работа с таблицами; работа с нумерованными и маркированными списками; вставка объектов в текст (рисунков, формул); знакомство со встроенными шаблонами и стилями, включение в текст гиперссылок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по сканированию и распознаванию текста, машинному переводу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текстовых редакторов (текстовых процессоров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ирать и редактировать текст в одном из текстовых редактор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ть текст на диске, загружать его с диска, выводить на печать.</w:t>
      </w:r>
    </w:p>
    <w:p>
      <w:pPr>
        <w:pStyle w:val="31"/>
        <w:spacing w:before="120" w:after="120"/>
        <w:ind w:left="0" w:right="0" w:firstLine="55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термины по разделу:</w:t>
      </w:r>
    </w:p>
    <w:tbl>
      <w:tblPr>
        <w:tblW w:w="1043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7079"/>
      </w:tblGrid>
      <w:tr>
        <w:trPr>
          <w:trHeight w:val="1109" w:hRule="atLeast"/>
        </w:trPr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ипертекст (гиперссылок) между его отдельными фрагментами. 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организованный так, что его можно просматривать в последовательности смысловых связей. Гиперссылка позволяет быстро переходить к просмотру того раздела текста, на который она указывает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воичный код символа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ичное представление номера символа (из таблицы кодировки). Занимает 1 байт компьютерной памяти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ркированный список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разбитый на маркированные фрагменты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умерованный список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разбитый на пронумерованные фрагменты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последовательного кодирования алфавитов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латинского алфавита и десятичные цифры упорядочены в таблице кодировки по возрастанию кодов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познавание текста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текста из графической формы представления (отсканированного изображения текста) в текстовый формат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жимы работы текстового редактора (основные) 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-редактирование; поиск и замена; проверка правописания; работа с файлами; печать документов; помощь пользователю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а текстового редактора (стандартные компоненты)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поле, текстовый курсор, строка состояния, меню команд и др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иль оформления текстовых документов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: шрифты, начертания и размеры заголовков, основного текста, колонтитулов, сносок; форматы строк, абзацев; размеры полей и т. д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уктурные единицы текста (данные текстового редактора)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, слово, строка, абзац, страница, раздел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блица кодировки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в которой всем символам компьютерного алфавита поставлены в соответствие порядковые номера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овый процессор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редактор с широкими возможностями по оформлению и структурированию текста, по включению в текст разнообразных объектов (таблиц, формул, рисунков и пр.), по анализу текста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овый редактор (ТР)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программа, позволяющая создавать текстовые документы, редактировать их, распечатывать и пр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Шаблон 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параметров оформления документа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120" w:after="0"/>
        <w:ind w:left="714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ическая информация и компьютер – 5 час. (3+2)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Компьютерная графика: области применения, технические средства. Принципы кодирования изображения; понятие о дискретизации изображения. Растровая и векторная графика.</w:t>
      </w:r>
    </w:p>
    <w:p>
      <w:pPr>
        <w:pStyle w:val="31"/>
        <w:spacing w:before="0" w:after="0"/>
        <w:ind w:left="0" w:right="0" w:firstLine="539"/>
        <w:rPr>
          <w:sz w:val="24"/>
          <w:szCs w:val="24"/>
          <w:u w:val="single"/>
        </w:rPr>
      </w:pPr>
      <w:r>
        <w:rPr>
          <w:sz w:val="24"/>
          <w:szCs w:val="24"/>
        </w:rPr>
        <w:t>Графические редакторы и методы работы с ними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; знакомство с работой в среде редактора векторного типа (можно использовать встроенную графику в текстовом процессоре)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ирование изображений и их обработка в среде графического редактора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уществуют области применения компьютерной графи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графических редактор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ть рисунки на диске и загружать с диска; выводить на печать.</w:t>
      </w:r>
    </w:p>
    <w:p>
      <w:pPr>
        <w:pStyle w:val="31"/>
        <w:spacing w:before="120" w:after="120"/>
        <w:ind w:left="0" w:right="0" w:firstLine="55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термины по разделу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кторная графическая информац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рафических элементов (примитивов), из которых составлен рисунок. При выводе на экран требует перевода в растровую форм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оадапт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управляющее работой монитора. Состоит из видеопамяти и дисплейного процессор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опамят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ь, сохраняющая видеоинформацию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опиксель (пиксель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ечный элемент изображения (точка растр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фические координат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сетка на экране компьютера, совпадающая с сеткой пикселей. Горизонтальная ось Х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лена слева направо, вертик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ос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сверху вниз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фические примитив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ки прямых линий, дуги, многоугольники и т. д. Положение и форма графических примитивов описываются в системе графических координат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фический редактор (ГР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программа — инструмент для рисования и черчения на компьютере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ллюстративн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средства позволяющие человеку использовать компьютер для рисования с помощью виртуальных аналогов привычных инструментов (карандашей, кисточек, циркуля, линейки и т. д.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ов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е материалы (диаграммы, графики, гистограммы), используемые для отражения планово-экономической деятельности предприят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д пиксел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цвете пикселя. Длина двоичного кода пиксе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ся из формулы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=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тов, гд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количество цветов палитр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анимац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вижущихся изображений на мониторе компьютер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информатики, занимающийся проблемами получения и обработки на компьютере графических изображени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рукторск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 в сочетании с расчетами, позволяющая строить чертежи и схемы. Обязательный элемент систем автоматизации проектирования (САПР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учн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е изображение объектов научных исследований, графич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ая обработка результатов расчето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ласти применения компьютерной график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графика, деловая графика, конструкторская графика, иллюстративная графика, художественная и рекламная графика, компьютерная анимац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иксел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ечный элемент изображения (точка растр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тр (графическая сетка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ость точечных строк на экране компьютера. Размер растра представляется в виде произведения числа точек в горизонтальной строке на число строк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 </w:t>
            </w:r>
            <w:r>
              <w:rPr>
                <w:rFonts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жимы работы графического редактора растрового тип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ежимы: работа с рисунком (рисование); выбор и настройка инструментов; выбор рабочих цветов; работа с внешними устройствам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а графического редактора растрового тип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поле, меню инструментов, палитра цветов, меню для работы с файлами и др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вода графической информаци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, цифровой фотоаппарат, цифровая видеокамер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ывода графической информаци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сплей, принтер, графопостроитель (плоттер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ветовая палитр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GB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тра цветов на экране складывается из сочетания красног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зеленог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синег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цветов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120" w:after="0"/>
        <w:ind w:left="714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 мультимедиа – 6 час. (2+4)</w:t>
      </w:r>
    </w:p>
    <w:p>
      <w:pPr>
        <w:pStyle w:val="31"/>
        <w:spacing w:before="0" w:after="0"/>
        <w:ind w:left="0" w:right="0" w:firstLine="539"/>
        <w:rPr>
          <w:sz w:val="24"/>
          <w:szCs w:val="24"/>
          <w:u w:val="single"/>
        </w:rPr>
      </w:pPr>
      <w:r>
        <w:rPr>
          <w:sz w:val="24"/>
          <w:szCs w:val="24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освоение работы с программным пакетом создания презентаций; создание презентации, содержащей графические изображения, анимацию, звук, текст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звука в компьютерную память; запись изображения с использованием цифровой техники и ввод его в компьютер; использование записанного изображения и звука в презентации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презентации с использованием мультимедийного проектор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ходе освоения работы с программным пакетом создания презентаций учащиеся выполняют творческую проектную работу по одной из тем: «Моя семья», «Мой класс», «Мои друзья», «Моё хобби»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374" w:leader="none"/>
        </w:tabs>
        <w:spacing w:lineRule="auto" w:line="240" w:before="0" w:after="0"/>
        <w:ind w:left="1440" w:right="0" w:hanging="1440"/>
        <w:jc w:val="both"/>
        <w:rPr/>
      </w:pPr>
      <w:r>
        <w:rPr/>
        <w:t>что такое мультимедиа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374" w:leader="none"/>
        </w:tabs>
        <w:spacing w:lineRule="auto" w:line="240" w:before="0" w:after="0"/>
        <w:ind w:left="374" w:right="0" w:hanging="374"/>
        <w:jc w:val="both"/>
        <w:rPr/>
      </w:pPr>
      <w:r>
        <w:rPr/>
        <w:t>принцип дискретизации, используемый для представления звука в памяти компьютера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374" w:leader="none"/>
        </w:tabs>
        <w:spacing w:lineRule="auto" w:line="240" w:before="0" w:after="0"/>
        <w:ind w:left="1440" w:right="0" w:hanging="1440"/>
        <w:jc w:val="both"/>
        <w:rPr>
          <w:i/>
          <w:i/>
          <w:iCs/>
        </w:rPr>
      </w:pPr>
      <w:r>
        <w:rPr/>
        <w:t>основные типы сценариев, используемых в компьютерных презентациях.</w:t>
      </w:r>
    </w:p>
    <w:p>
      <w:pPr>
        <w:pStyle w:val="Normal"/>
        <w:spacing w:before="120" w:after="0"/>
        <w:ind w:firstLine="539"/>
        <w:jc w:val="both"/>
        <w:rPr>
          <w:i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40" w:before="0" w:after="0"/>
        <w:ind w:left="0" w:right="0" w:hanging="0"/>
        <w:jc w:val="both"/>
        <w:rPr>
          <w:b/>
          <w:b/>
          <w:i/>
          <w:i/>
        </w:rPr>
      </w:pPr>
      <w:r>
        <w:rPr>
          <w:iCs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31"/>
        <w:spacing w:before="120" w:after="120"/>
        <w:ind w:left="0" w:right="0" w:firstLine="55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термины по разделу: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480"/>
      </w:tblGrid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оговая форма представления звука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физическая форма хранения звука (запись на фонографе, грампластинке, магнитной ленте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ого-цифр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ое преобраз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е {АЦП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непрерывного электрического сигнала (аналоговой формы) в дискретную цифровую форму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нные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емая информация, представленная в памяти компьютера в двоичной форме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намики (колонки или наушники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ывода звуковой информации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вуковая карта (аудиоадаптер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ройство, осуществляющее АЦ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водимой звуковой информации и ЦАП для выводимой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активная презентация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оторой управляет пользователь; он сам осуществляет поиск информации, определяет время ее восприятия и т. п.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презентация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лайдов, каждый из которых может содержать текст, графические изображения, анимацию, видео и звук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крофон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вода звуковой информации в компьютер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льтимедиа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аппаратно-программные системы, обеспечивающие одновременное поступление к пользователю информации по нескольким каналам (текст, звук, графика, анимация, видео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рерывно выполняющаяся презентация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в которой не предусмотрен диалог с пользователем и нет ведущего. Выполняется в виде непрерывного «ролика»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зентация со сценарием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лайдов под управлением ведущего (докладчика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рядность дискретизации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ность регистра устрой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ЦП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ифро-аналоговое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реобраз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е (ЦАП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ифровой формы представления данных в аналоговую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ифровая (дискретная) форма представления звука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звука в памяти компьютера в виде двоичных кодов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астота дискредитации 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мерений, производимых прибором (устройством) за 1 секунду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center"/>
        <w:rPr>
          <w:b/>
          <w:b/>
          <w:bCs/>
        </w:rPr>
      </w:pPr>
      <w:r>
        <w:br w:type="page"/>
      </w:r>
      <w:r>
        <w:rPr>
          <w:b/>
          <w:bCs/>
          <w:iCs/>
        </w:rPr>
        <w:t>9 класс (70 час.)</w:t>
      </w:r>
    </w:p>
    <w:p>
      <w:pPr>
        <w:pStyle w:val="Normal"/>
        <w:numPr>
          <w:ilvl w:val="0"/>
          <w:numId w:val="8"/>
        </w:numPr>
        <w:spacing w:lineRule="auto" w:line="240" w:before="12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а информации в компьютерных сетях – 10 час. (3+7)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31"/>
        <w:spacing w:before="0" w:after="0"/>
        <w:ind w:left="0" w:right="0" w:firstLine="539"/>
        <w:rPr>
          <w:sz w:val="24"/>
          <w:szCs w:val="24"/>
          <w:u w:val="single"/>
        </w:rPr>
      </w:pPr>
      <w:r>
        <w:rPr>
          <w:sz w:val="24"/>
          <w:szCs w:val="24"/>
        </w:rPr>
        <w:t>Информационные услуги компьютерных сетей: электронная почта, телеконференции, файловые архивы и пр. Интернет. WWW – Всемирная паутина. Поисковые системы Интернета. Архивирование и разархивирование файлов.</w:t>
      </w:r>
    </w:p>
    <w:p>
      <w:pPr>
        <w:pStyle w:val="31"/>
        <w:spacing w:before="120" w:after="0"/>
        <w:ind w:left="0" w:right="0" w:firstLine="539"/>
        <w:rPr/>
      </w:pPr>
      <w:r>
        <w:rPr>
          <w:sz w:val="24"/>
          <w:szCs w:val="24"/>
          <w:u w:val="single"/>
        </w:rPr>
        <w:t>Практика на компьютере:</w:t>
      </w:r>
      <w:r>
        <w:rPr>
          <w:sz w:val="24"/>
          <w:szCs w:val="24"/>
        </w:rPr>
        <w:t xml:space="preserve"> работа в локальной сети компьютерного класса в режиме обмена файлами. Работа в Интернете (или в учебной имитирующей системе) с почтовой программой, с браузером WWW, с поисковыми программами. Работа с архиваторами.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Знакомство с энциклопедиями и справочниками учебного содержания в Интернете (используя отечественные учебные порталы). Копирование информационных объектов из Интернета (файлов, документов).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Создание простой Web-страницы с помощью текстового процессор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тоговой самостоятельной работы по выполнению поиска в Интернете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акое Интернет; какие возможности предоставляет пользователю Всемирная паутина —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обмен информацией с файл-сервером локальной сети или с рабочими станциями одноранговой сети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росмотр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 с помощью браузер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одной из программ-архиваторов.</w:t>
      </w:r>
    </w:p>
    <w:p>
      <w:pPr>
        <w:pStyle w:val="31"/>
        <w:spacing w:before="120" w:after="120"/>
        <w:ind w:left="0" w:right="0" w:firstLine="550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  <w:t>Основные термины по разделу:</w:t>
      </w:r>
    </w:p>
    <w:tbl>
      <w:tblPr>
        <w:tblW w:w="1038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0"/>
        <w:gridCol w:w="7478"/>
        <w:gridCol w:w="9"/>
      </w:tblGrid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браузер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ент-программа для работы пользователя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eb-сайт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ое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, связанных тематическ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сервер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в сети Интернет, храня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ы и соответствующее программное обеспечени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eb-страниц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поименованная информационная единица, представляющая собой отдельный документ, хранящийс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рвер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orldWideWeb (WWW)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сервис, поддерживающий гипертекстовое пространство Интернета (Всемирную паутину)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оговая связ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, при которой передача информации производится в форме непрерывного (электрического) сигнала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ипермеди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иперсвязей между мультимедиа документа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лобальная компьютерная сет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вязанных между собой локальных сетей и компьютеров отдельных пользователей, удаленных друг от друга на большие расстоян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менное имя почтового сервер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часть электронного адреса, расположенная справа от значка @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мены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сти электронного адреса, разделя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е точками, уточняющие место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ожение почтового сервера в сет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нет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система компьютерных сетей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налы передачи данных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изическому принципу своего устройства делятся на проводные (телефонные линии, электрический кабель), беспроводные (радиоканалы) и оптически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иент-программ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, подготавливающая запрос пользователя, передающая е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сети, а затем принимающая ответ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сет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аппаратный комплекс, обеспечивающий автоматизированный обмен данными между компьютерами по каналам связ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кальная сет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ая компьютерная сеть, работающая в пределах одного помещения, одного предприят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кальная сеть одноранговая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сеть, в которой все объединенные в ней компьютеры равноправны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кальная сеть с выделенным узлом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сеть, в которой имеется одна машина, выполняющая дополнительные обслуживающие функции. Такой узел называют сервером локальной сети. Прочие узлы называются рабочими станция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м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стройство, осуществляющее соединение компьютеров в сети через аналоговую телефонную линию. Модуляция — преобразование из цифровой формы в аналоговую, демодуляция — обратное преобразовани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исковая систем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, позволяющее подбирать нужные документ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атике или по ключевым словам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чтовый ящик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ованный раздел, отведенный для конкретного пользователя на почтовом сервере, принимающем и обрабатывающем поступающую почту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токолы, работы сети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, определяющие формы представления и способы пересылки сообщений, процедуры их интерпретации, правила совместной работы различного оборудован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рвер локальной сети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используемый как хранилище общих информационных ресурсов (данных и программ) и позволяющий подключаться к техническим устройствам общего доступа (принтерам, сканерам и т. д.)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рвер-программа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принимающая запрос пользователя, подготавливающая ответную информацию и передающая ее пользователю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лекоммуникация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обмена информацией по компьютерной сет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леконференция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мена информацией на определенную тему между пользователями сет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ология «клиент-сервер»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граммного обеспечения, принятая в современных сетях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злы компьютерной сети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, объединенные в сеть. Среди них есть постоянно работающие в сети, выполняющие системные услуги и поддерживающие информационные сервисы. Они называются хост-компьютерами. ПК пользователя также становится узлом сети, но только на время подключен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овые архивы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хранилища, позволяющие через Интернет пополнять программное обеспечение пользователей персональных компьютеров. Серверы, поддерживающие работу файловых архивов, называю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рвера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ост-компьютер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работающий в сети компьютер, выполняющий системные услуги и поддерживающий информационные сервисы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ифровая связ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, в которой любая информация передается в форме двоичного кода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люз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ел в региональной или отраслевой сети, связывающий ее с другими сетя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ум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го рода помехи, приводящие к потере (искажению) информации при передач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ая почт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обмена письмами в компьютерных сетях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ое письмо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файл, содержащий «конверт» с адресом (адресами) получателя (получателей) и текст письма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ый адрес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ое имя почтового ящика абонент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12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моделирование – 5 час. (3+2)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31"/>
        <w:spacing w:before="0" w:after="0"/>
        <w:ind w:left="0" w:right="0" w:firstLine="539"/>
        <w:rPr>
          <w:sz w:val="24"/>
          <w:szCs w:val="24"/>
          <w:u w:val="single"/>
        </w:rPr>
      </w:pPr>
      <w:r>
        <w:rPr>
          <w:sz w:val="24"/>
          <w:szCs w:val="24"/>
        </w:rPr>
        <w:t>Виды информационных моделей: вербальные, графические, математические, имитационные. Табличная организация информации. Области применения компьютерного информационного моделирования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демонстрационными примерами компьютерных информационных моделей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натурных и информационных модел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таблично организованной информ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бъект (процесс) в табличной форме для простых случаев.</w:t>
      </w:r>
    </w:p>
    <w:p>
      <w:pPr>
        <w:pStyle w:val="31"/>
        <w:spacing w:before="120" w:after="120"/>
        <w:ind w:left="0" w:right="0" w:firstLine="55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термины по разделу: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0"/>
        <w:gridCol w:w="7270"/>
      </w:tblGrid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информацио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ых моделей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е, графические, табличные, математические, имитационные, объектные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числительный эксперимент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мпьютерной математической модели для исследования поведения объекта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Информацио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я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ъекта моделирования (словесное, математическое, графическое и т. д.)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итационная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на компьютере поведения сложной системы, элементы которой могут вести себя случайным образом (их поведение заранее предсказать нельзя)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математическая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реализующая расчеты состояния моделируемой системы по ее математической модели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териальная (натурная)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-заменитель, физически подобный моделируемому объекту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ное подобие реального объекта, отражающее свойства (характеристики) объекта, существенные для достижения цели моделирования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кт моделирования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предметы, явления природы, процессы. В процессе моделирования объекты рассматриваются как системы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объект, состоящий из множества взаимосвязанных частей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уктура системы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ъединения элементов системы в единое целое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ализация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ерехода от реальных свойств моделируемой системы к их формальному обозначению в определенной знаковой системе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сленные методы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сводящие решение любой математической задачи к последовательности арифметических операций (используются в математическом моделировании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12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ранение и обработка информации в базах данных – 12 час. (5+7)</w:t>
      </w:r>
    </w:p>
    <w:p>
      <w:pPr>
        <w:pStyle w:val="31"/>
        <w:spacing w:before="0" w:after="0"/>
        <w:ind w:left="0" w:right="0" w:firstLine="539"/>
        <w:rPr/>
      </w:pPr>
      <w:r>
        <w:rPr>
          <w:sz w:val="24"/>
          <w:szCs w:val="24"/>
        </w:rPr>
        <w:t>Понятие базы данных (БД), информационной системы. Основные понятия БД: запись, поле, типы полей, первичный ключ. Системы управления БД и принципы работы с ними. Просмотр и редактирование БД.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Проектирование и создание однотабличной БД.</w:t>
      </w:r>
    </w:p>
    <w:p>
      <w:pPr>
        <w:pStyle w:val="31"/>
        <w:spacing w:before="0" w:after="0"/>
        <w:ind w:left="0" w:right="0" w:firstLine="539"/>
        <w:rPr>
          <w:sz w:val="24"/>
          <w:szCs w:val="24"/>
          <w:u w:val="single"/>
        </w:rPr>
      </w:pPr>
      <w:r>
        <w:rPr>
          <w:sz w:val="24"/>
          <w:szCs w:val="24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готовой базой данных: открытие, просмотр, простейшие приемы поиска и сортировки; формирование запросов на поиск с простыми и составными условиями поиска; сортировка таблицы по одному и нескольким ключам; создание однотабличной базы данных; ввод, удаление и добавление записей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одной из доступных геоинформационных систем (например, картой города в Интернете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тоговой самостоятельной работы по созданию базы данных «Видеотека»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база данных, система управления базами данных (СУБД), информационная систем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акое реляционная база данных, ее элементы (записи, поля, ключи); типы и форматы поле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уктуру команд поиска и сортировки информации в базах данных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логическая величина, логическое выраже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логические операции, как они выполняются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рывать готовую БД в одной из СУБД реляционного типа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поиск информации в БД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дактировать содержимое полей БД,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ртировать записи в БД по ключу, добавлять и удалять записи в БД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и заполнять однотабличную БД в среде СУБД.</w:t>
      </w:r>
    </w:p>
    <w:p>
      <w:pPr>
        <w:pStyle w:val="31"/>
        <w:spacing w:before="120" w:after="120"/>
        <w:ind w:left="0" w:right="0" w:firstLine="55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аза данных (БД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организованной информации, относящейся к определенной предметной области, предназначенная для длительного хранения во внешней памяти компьютера и постоянного примен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документаль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документы самого разного типа: текстовые, графические, звуковые, мультимедийны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распределен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, разные части которой хранятся на различных компьютерах, объединенных в сеть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реляцион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 с табличной организацией данных (одна или несколько взаимосвязанных прямоугольных таблиц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фактографическ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краткую информацию об объектах некоторой системы в строго фиксированном формат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централизован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, хранящихся на одном компьютер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зъюнкция (ИЛ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перации — «ложь» тогда и только тогда, когда оба операнда имеют значение «ложь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с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 таблицы реляционной базы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рос на выборку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оиска записей в базе данных, удовлетворяющих некоторому условию. Параметры команды: выводимые поля, условие выбора, параметры сортировк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Информационна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базы данных и всего комплекса аппаратно-программных средств для ее хранения, изменения и поиска информации, для взаимодействия с пользователем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юч сортировк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 (поля), по значению которого (которых) производится сортиров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ъюнкция (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перации — «истина» тогда и только тогда, когда оба операнда имеют значение «истина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 операции (основны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трицание (НЕ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логическое умножение — конъюнкция (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логическое сложение — дизъюнкция (ИЛИ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ое выраж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, принимающее логическое значение («истина» или «ложь»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ции отношения (сравнения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(равно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&gt; (не равно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(больш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(меньш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 (больше или равно);</w:t>
            </w:r>
          </w:p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 (меньше или равно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типы поле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числов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имвольны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логическ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«дата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крытие базы данны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, с которой начинается работа с готовой базой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рицание (Н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меняет значение логической вел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ны на противоположное («истин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«ложь», а «ложь» на «истина»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ичный ключ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дно поле (простой ключ) или с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ность полей записи (составной ключ), значения которых не повторяются у разных записей; идентификатор запис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е запис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ованный столбец таблицы реляционной базы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стое логическое выраж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одну величину логического типа или операцию отношения (сравнения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ляционная СУБД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реляционной базой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управления базами данных (СУБД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ра, предназначенное для работы с базами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Сложные логич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ие выраж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выражения, содержащие логические опер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ние базы данны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, по которой создаются (открываются) файлы для хранения таблиц, сообщается информация о составе полей записи, их типах и формата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ртировка базы данны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записей в таблице по возрастанию или убыванию значения какого-нибудь поля (или полей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аршинство логических операц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быванию старшинства: операции в скобках; отрицание (НЕ); конъюнкция (И); дизъюнкция (ИЛИ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п по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поля, определяющее множество значений, которые может принимать данное поле в различных записях, а также действия, которые можно производить с этими значения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ловие выбор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выражение простое или составное (сложное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ат по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поля, определяющее число позиций, отводимых в таблице для поля. Для числовых полей, кроме того, может указываться количество знаков в дробной части (точность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12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абличные вычисления на компьютере – 10 час. (6+4)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 xml:space="preserve">Двоичная система счисления. Представление чисел в памяти компьютера. </w:t>
      </w:r>
    </w:p>
    <w:p>
      <w:pPr>
        <w:pStyle w:val="31"/>
        <w:spacing w:before="0" w:after="0"/>
        <w:ind w:left="0" w:right="0" w:firstLine="539"/>
        <w:rPr/>
      </w:pPr>
      <w:r>
        <w:rPr>
          <w:sz w:val="24"/>
          <w:szCs w:val="24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Построение графиков и диаграмм с помощью электронных таблиц.</w:t>
      </w:r>
    </w:p>
    <w:p>
      <w:pPr>
        <w:pStyle w:val="31"/>
        <w:spacing w:before="0" w:after="0"/>
        <w:ind w:left="0" w:right="0" w:firstLine="539"/>
        <w:rPr>
          <w:sz w:val="24"/>
          <w:szCs w:val="24"/>
          <w:u w:val="single"/>
        </w:rPr>
      </w:pPr>
      <w:r>
        <w:rPr>
          <w:sz w:val="24"/>
          <w:szCs w:val="24"/>
        </w:rPr>
        <w:t>Математическое моделирование и решение задач с помощью электронных таблиц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лектронной таблицы (удаление и вставка строк, сортировка строк). Использование встроенных графических средст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функции (математические, статистические), используемые при записи формул в электронную таблицу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ие возможности табличного процессора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сновные операции манипулирования с фрагментами электронной таблицы: копирование, удаление, вставку, сортировку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электронную таблицу для несложных расчетов.</w:t>
      </w:r>
    </w:p>
    <w:p>
      <w:pPr>
        <w:pStyle w:val="31"/>
        <w:spacing w:before="120" w:after="120"/>
        <w:ind w:left="0" w:right="0" w:firstLine="55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бсолютная адресац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адресации ячеек ЭТ, при котором адрес «замораживается» и на него не распространяется принцип относительной адрес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щественный тип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редставления чисел, имеющ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обную часть, в памяти компьюте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утреннее представление чисел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чисел в памяти компьютера в двоичной системе счис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овая графика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 и графиков по данным в электронной таблиц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апазон (блок, фрагмент)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ая часть таблицы, обычно обозначаемая именами верхней левой и нижней правой ячеек, разделенными двоеточием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апазон знач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изменения значений чисел (целых или вещественных), которые можно хранить в памяти компьютера. Всегда ограничен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я (адрес) ячейки ЭТ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ется из буквенного обозначения столбца и номера строк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 функции (И, ИЛИ, НЕ)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еализации логических операций в электронных таблицах. Имя операции (&lt;логическое выражение 1&gt;;&lt;логическое выражение 2&gt;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ции манипулирования диапазонами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уда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ста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коп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ерено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ортировка и д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полн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результатов вычислений за границы допустимого диапазон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грешность вычисл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машинных вычислений с вещественными числами, связанная с ограниченностью разрядности мантисс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ставление вещественных чисел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cs="Symbol" w:ascii="Symbol" w:hAnsi="Symbol"/>
                <w:i/>
                <w:iCs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мантисса числ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порядок числ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снование системы счисления, в которой представлено число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относительной адресац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ячеек, используемые в формуле, определены не абсолютно, а относительно ячейки, в которой располагается форму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жимы отображения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отображения значений (основной); режим отображения форму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держимое ячейки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текст(последовательность символо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числовое значение (целое или вещественное числ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форму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бличный процессор (ТП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программа, работающая с электронными таблиц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я последовательность символов, которая не может быть числом или формулой, а также начинающаяся с апостроф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ловная функция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(&lt;условие&gt;; &lt;выражение 1&gt;; &lt;выражение 2&gt;), где &lt;условие&gt; – логическое выражение. Если значение этого выражение – «истина», то значение ячейки определяет &lt;выражение 1&gt;, если «ложь» – &lt;выражение 2&gt;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ула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, определяющая порядок вычислений. Включает числа, имена ячеек, знаки операций, обращения к функциям, круглые скобк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ункции обработки диапазон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уммирование чисел, входящих в диапаз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хождение минимального (или максимального)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хождение среднего значения и д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ый тип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едставления целых чисел в памяти компьюте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ая таблица (ЭТ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, представленные в табличном виде и предназначенные для организации табличных расчетов на компьютер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чейка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ая структурная единица электронной таблицы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12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е и алгоритмы – 11 час.(5+6)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Кибернетика. Кибернетическая модель управления.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>Понятие алгоритма и его свойства. Исполнитель алгоритмов: назначение, среда исполнителя, система команд исполнителя, режимы работы.</w:t>
      </w:r>
    </w:p>
    <w:p>
      <w:pPr>
        <w:pStyle w:val="31"/>
        <w:spacing w:before="0" w:after="0"/>
        <w:ind w:left="0" w:right="0" w:firstLine="539"/>
        <w:rPr>
          <w:sz w:val="24"/>
          <w:szCs w:val="24"/>
          <w:u w:val="single"/>
        </w:rPr>
      </w:pPr>
      <w:r>
        <w:rPr>
          <w:sz w:val="24"/>
          <w:szCs w:val="24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тоговой самостоятельной работы по составлению алгоритма управления исполнителем со сложной структурой (заполнение графического поля квадратами или линией типа «меандр»)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кибернетика; предмет и задачи этой нау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ем состоят основные свойства алгоритм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подзадачи; определять и использовать вспомогательные алгоритмы.</w:t>
      </w:r>
    </w:p>
    <w:p>
      <w:pPr>
        <w:pStyle w:val="31"/>
        <w:spacing w:before="120" w:after="120"/>
        <w:ind w:left="0" w:right="0" w:firstLine="55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 (определени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ное и точное предписание исполнителю выполнить конечную последовательность команд, приводящую от исходных данных к искомому результат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команд управления, приводящая к заранее поставленной цели. Информационная составляющая системы управ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ический язык (АЯ) (учебный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способ описания алгоритмов с русскими служебными слов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лок-сх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способ описания алгоритма. Блоки обозначают указания на действия исполнителя, а соединяющие их стрелки указывают на последовательность выполнения действ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спомогател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ый алгорит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, по которому решается некоторая подзадача из основной задачи и который, как правило, выполняется многократно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И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рафический исполнитель, назначение которого – получение чертежей, рисунков на экране монито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скрет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войство алгоритма, в соответствии с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торым процесс решения задачи до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жен быть разбит на последовательнос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дельно выполняемых шаго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циклива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, при которой выполнение цикла никогда не заканчиваетс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нитель алгоритма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управ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ибернетик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об общих свойствах управления в живых и неживых система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анда ветвления (развилка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 условию одного из двух вариантов продолжения выполнения алгоритма с последующим выходом на общее продолжен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анда цикла (повторени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многократного выполнения серии команд по некоторому условию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ечность (или результативность)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войство алгоритма, 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оторым исполнение алгоритм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лжно завершиться (привести к 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ультату) за конечное число шаго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ль управления в кибернетик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роцесс, протекающий между управляющим объектом и объектом управления путем обмена информацией по каналам (линиям) прямой и обратн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тная связ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ередачи информации о состоянии объекта управления управляющему объекту по каналу обратн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программа (процедура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й алгоритм в языках программирова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ят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алгоритма, в соответствии с которым алгоритм, составленный для конкретного исполнителя, должен включать только те команды, которые входят в систему команд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ледовательная (пошаговая) детализация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ограммирования, при котором сначала записывается основной алгоритм, а затем описываются используемые в нем вспомогательные алгоритм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, представленный на языке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ное управл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 автоматических системах, в которых функцию управляющего объекта выполняет компьютер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ямая связ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ередачи команд управления от управляющего объекта к объекту управления по каналу прям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команд исполнителя (СК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манд, которые может выполнить конкретный исполнитель алгоритм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а исполните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ановка, в которой действует исполнитель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уктура алгоритма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ах без обратной связи может быть только линейной. В системах с обратной связью может быть циклической и ветвящейс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оч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алгоритма, в соответствии с которым каждая команда алгоритма должна определять однозначное действие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е воздействие одних объектов, которые являются управляющими, на другие объекты — управляемы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12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ное управление работой компьютера – 14 час.(6+8)</w:t>
      </w:r>
    </w:p>
    <w:p>
      <w:pPr>
        <w:pStyle w:val="31"/>
        <w:spacing w:before="0" w:after="0"/>
        <w:ind w:left="0" w:right="0" w:firstLine="539"/>
        <w:rPr>
          <w:sz w:val="24"/>
          <w:szCs w:val="24"/>
        </w:rPr>
      </w:pPr>
      <w:r>
        <w:rPr>
          <w:sz w:val="24"/>
          <w:szCs w:val="24"/>
        </w:rPr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31"/>
        <w:spacing w:before="0" w:after="0"/>
        <w:ind w:left="0" w:right="0" w:firstLine="539"/>
        <w:rPr/>
      </w:pPr>
      <w:r>
        <w:rPr>
          <w:sz w:val="24"/>
          <w:szCs w:val="24"/>
        </w:rPr>
        <w:t>Языки программирования высокого уровня (ЯПВУ), их классификация.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</w:r>
    </w:p>
    <w:p>
      <w:pPr>
        <w:pStyle w:val="31"/>
        <w:spacing w:before="0" w:after="0"/>
        <w:ind w:left="0" w:right="0" w:firstLine="539"/>
        <w:rPr>
          <w:sz w:val="24"/>
          <w:szCs w:val="24"/>
          <w:u w:val="single"/>
        </w:rPr>
      </w:pPr>
      <w:r>
        <w:rPr>
          <w:sz w:val="24"/>
          <w:szCs w:val="24"/>
        </w:rPr>
        <w:t>Этапы решения задачи с использованием программирования: постановка задачи, формализация, алгоритмизация, кодирование, отладка, тестирование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виды и типы величин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начение языков программирования и систем программирования; что такое трансляция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формления программы и представления данных и операторов на Паскал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выполнения программы в системе программирования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готовой программой на одном из языков программирования высокого уровн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аживать и исполнять программы в системе программирования.</w:t>
      </w:r>
    </w:p>
    <w:p>
      <w:pPr>
        <w:pStyle w:val="31"/>
        <w:spacing w:before="120" w:after="120"/>
        <w:ind w:left="0" w:right="0" w:firstLine="55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3"/>
        <w:gridCol w:w="7567"/>
      </w:tblGrid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 Евклид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вычисления наибольшего общего делителя двух натуральных чисел. Имеет структуру цикла с вложенным ветвлением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вод данных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есение данных с внешн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ройств в оперативную пам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а для их последующей обработки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личин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дельный информационный объек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й имя, тип и значение, занимающий определенное место в памяти компьютера (ячейку памяти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вод данных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анных из оперативной памяти на внешние устройства вывода (монитор, принтер и т. д.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тчик случайных чисел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лучения случайных чисел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анда присваи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переменная&gt;:=&lt;выражение&gt; Сначала вычисляется выражение, затем полученное значение присваивается переменной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ант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величина, ее значение не может изменяться при выполнении программы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ссив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языках программирования таблично организованных данных. Пронумерованная конечная последовательность однотипных величин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тор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, записанная на языке программиро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скаль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язык программирования, позволяющий решать самые разнообразные задачи обработки информации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менна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, обозначаемая символическим именем (идентификатором), значение которой может меняться в ходе исполнения программы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ые программист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ются разработкой прикладного программного обеспечения как общего, так и специального назнач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ирование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цесс разработки программы для компьюте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дел информатики, занимающийся вопросами разработки программ управления компьютером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программиро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ра, предназначенное для разработки, отладки и исполнения программ на определенном языке программиро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ные программист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ются разработкой системного программного обеспеч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ойства присваи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значение переменной не определено, если ей не присвоено никак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овое значение, присваиваемое переменной, заменяет ее старое знач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своенное переменной значение сохраняется в ней вплоть до нового присваи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учайные числ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получающиеся в результате случайного выбора из конечного множества значений (игровой кубик, жребий, лотерея и т. п.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ценарий работы, программ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заимодействия программы с пользователем (пользовательский интерфейс) в процессе ее выполн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четчик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ая целого типа, в которой подсчитывается количество искомых значений (число выполнений некоторого события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вариант значений исходных данных, для которого известен ожидаемый результат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работоспособности программы на серии тестов с целью обнаружения ошибок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п величин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, определяющее множество значений, допустимые действия и форму внутреннего представления величины. Основные типы: целый, вещественный, символьный, Логический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апы решения задачи путем программиро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тановка задачи;</w:t>
            </w:r>
          </w:p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ормализация (математическа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построение алгорит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ление программы на языке программир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тладка и тестирование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  <w:tab/>
              <w:t>проведение расчетов и анализ полученных результатов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Язык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программир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ная система обозначений для описания алгоритмов и структур данных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12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технологии и общество 6 час.(3+3)</w:t>
      </w:r>
    </w:p>
    <w:p>
      <w:pPr>
        <w:pStyle w:val="31"/>
        <w:spacing w:before="0" w:after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ыстория информатики. История чисел и систем счисления. История ЭВМ и ИКТ. </w:t>
      </w:r>
    </w:p>
    <w:p>
      <w:pPr>
        <w:pStyle w:val="31"/>
        <w:spacing w:before="0" w:after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нформационных ресурсов. Информационные ресурсы современного общества. </w:t>
      </w:r>
    </w:p>
    <w:p>
      <w:pPr>
        <w:pStyle w:val="31"/>
        <w:spacing w:before="0" w:after="0"/>
        <w:ind w:left="0" w:right="0" w:firstLine="53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онятие об информационном обществе. Проблемы информационной безопасности, этические и правовые нормы в информационной сфере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средств работы с информацией в истории человеческого общ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ю способов записи чисел (систем счисления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компьютерной техники (ЭВМ) и программного обеспеч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ем состоит проблема информационной безопасности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овать свою информационную деятельность в соответствии с этическими и правовыми нормами общества.</w:t>
      </w:r>
    </w:p>
    <w:p>
      <w:pPr>
        <w:pStyle w:val="31"/>
        <w:spacing w:before="120" w:after="120"/>
        <w:ind w:left="0" w:right="0" w:firstLine="55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втоматизированные системы управления (АСУ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ринятия управленческих решений на базе ИКТ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а Лавлей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ограммист. Составляла программы для Аналитической машины Бэббидж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збука Морз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рафный код: язык кодирования телеграфных сообщен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тическая машина Бэббидж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проект программно управляемого вычислительного автомата. Разработал Чарльз Бэббидж в сере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абские числ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чная позиционная система счисления. Зародилась в Инд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н.э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блиоте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андартны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ид программного обеспеч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ЭВМ. Возникли на ЭВМ пер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оления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тор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зисторные машины. Возникли в 6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еоинформационные системы (ТИС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хранения, представления и обработки данных, привязанных к географической карте местности (района, города, страны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щита от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информацион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ступл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ы: технические и аппаратно-программные, административные, юридическ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щищенная сист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истема, обеспечивающая безопасность обрабатываемой информации и поддерживающая свою работоспособность в условиях воздействия на нее заданного множества угроз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КТ в образован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ые средства: электронные учебники; учебные ресурсы Интернета (образовательные порталы); дистанционное образован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Информационна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зопасност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защиты действующих систем хранения, передачи и обработки информации от компьютерных (информационных) преступлен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ая технолог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массовых способов и приемов накопления, передачи и обработки информации с использованием современных технических и программных средст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ое общество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 развития общества, на которой основным предметом трудовой деятельности людей становится информац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ступ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: несанкционированный (неправомерный) доступ к информации, нарушение работоспособности компьютерной системы, нарушение целостности компьютерной информ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сурс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идеи человечества и указания по их реализации, зафиксированные в любой форме, на любом носителе информ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астерные систем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ь ПК, работающая как многопроцессорный вычислительный комплекс (альтернатива суперкомпьютеру). Зарождаются в 9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шина Паска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ханическая счетная машина. Изобрел Блез Паскаль в 1645 г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циональные информационные ресурс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ы библиотек и архивов, центры научно-технической информации, отраслевые информационные ресурсы, информационные ресурсы социальной сферы, в том числе сферы образова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озиционная 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числения, в которой количественное значение, обозначаемое цифрой, не зависит от позиции | цифры в записи чис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ание позиционной системы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 количеству используемых в системе цифр (мощность алфавита системы счисления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ая в мир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IAC. Создана в США в 1945 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овые машины. Возникли в 5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сональный компьютер (ПК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ЭВМ с дружественным к пользователю аппаратным и программным обеспечением. Первый П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р1е-1, 1976 г. Создатели: С.Джобс, С.Возняк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чатный станок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средство массового тиражирования книг. Изобрел Иоганн Гуттенберг в сере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иционная 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числения, в которой количественное значение, обозначаемое цифрой, зависит от позиции цифры в записи чис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ое программное обеспеч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ного обеспечения информационных технолог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зображения чисел и соответствующие ему правила действий над числ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ное программное обеспеч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ается на ЭВМ второго поколения. Основа программного обеспечения персонального компьютера. Включает в себя операционную систему и сервисные программ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ы автоматизированного проектирования (САПР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создания чертежей, осуществления экономических и технических расчетов, работы с конструкторской документацие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истем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программир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виваются на ЭВМ третьего по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я. Инструмент работы программиста. Современные СП включают: транслятор, текстовый редактор, библиотеки подпрограмм, отладчики и п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ы счисления, используемые для представления компьютерной информац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ичная, восьмеричная, шестнадцатерична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лефон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средство передачи звука на расстояние. Изобрел А. Белл в 187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анслятор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-переводчик с языка программирования на язык машинных кодов. Включаются в программное обеспечение ВМ второго поко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еть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ы на интегральных схемах. Возникли в 7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ограф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устройство звукозаписи. Изобрел Томас Эдисон в 1877 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етверт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ы на микропроцессорах (микроЭВМ, персональные компьютеры). Многопроцессорные суперкомпьютеры. Возникли в 70-8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ический телеграф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редство быстрой передачи информации на большие расстояния. Изобретатели; П. Л. Шеллинг (1832), С. Морзе (1837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ый офи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ает и развивается в 9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Пример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хнология обработки деловой информации на базе интегрированных пакетов прикладных программ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ое планирование </w:t>
      </w:r>
    </w:p>
    <w:p>
      <w:pPr>
        <w:pStyle w:val="Heading1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Информатика и ИКТ»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 класс</w:t>
      </w:r>
    </w:p>
    <w:tbl>
      <w:tblPr>
        <w:tblW w:w="10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0"/>
        <w:gridCol w:w="1430"/>
        <w:gridCol w:w="1320"/>
        <w:gridCol w:w="1321"/>
        <w:gridCol w:w="1321"/>
        <w:gridCol w:w="1341"/>
      </w:tblGrid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ксимальная нагрузка учащегося, ч.</w:t>
            </w:r>
          </w:p>
        </w:tc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 них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оретическое обучение, 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Лабораторные и практические работы, 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ind w:left="-6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нтрольная работа, ч.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амостоятельная, 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.</w:t>
            </w:r>
          </w:p>
        </w:tc>
      </w:tr>
      <w:tr>
        <w:trPr>
          <w:trHeight w:val="7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в предм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и информ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ое знакомство с компьюте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овая информация и компьют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информация и компьют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мультимеди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Heading1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 класс</w:t>
      </w:r>
    </w:p>
    <w:tbl>
      <w:tblPr>
        <w:tblW w:w="10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0"/>
        <w:gridCol w:w="1430"/>
        <w:gridCol w:w="1320"/>
        <w:gridCol w:w="1321"/>
        <w:gridCol w:w="1321"/>
        <w:gridCol w:w="1341"/>
      </w:tblGrid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ксимальная нагрузка учащегося, ч.</w:t>
            </w:r>
          </w:p>
        </w:tc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 них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оретическое обучение, 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Лабораторные и практические работы,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ind w:left="-6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нтрольная работа, ч.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амостоятельная, 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.</w:t>
            </w:r>
          </w:p>
        </w:tc>
      </w:tr>
      <w:tr>
        <w:trPr>
          <w:trHeight w:val="7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ача информации в компьютерных сетях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ое моделировани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ранение и обработка информации в базах данных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бличные вычисления на компьютер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и алгоритм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раммное управление работой компьютер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ые технологии и обществ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ий план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 класс</w:t>
      </w:r>
    </w:p>
    <w:tbl>
      <w:tblPr>
        <w:tblW w:w="10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2"/>
        <w:gridCol w:w="842"/>
        <w:gridCol w:w="1469"/>
        <w:gridCol w:w="1320"/>
        <w:gridCol w:w="1210"/>
        <w:gridCol w:w="874"/>
        <w:gridCol w:w="1016"/>
      </w:tblGrid>
      <w:tr>
        <w:trPr>
          <w:tblHeader w:val="true"/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азделов и тем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сего часов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з них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12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ата проведения занятия</w:t>
            </w:r>
          </w:p>
        </w:tc>
      </w:tr>
      <w:tr>
        <w:trPr>
          <w:tblHeader w:val="true"/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Лабораторные и практические работы, 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ч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200"/>
              <w:ind w:left="-6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Контрольная работа, ч. 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Самостоятельная 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абота, 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ч.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blHeader w:val="true"/>
          <w:trHeight w:val="7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вед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предм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едмет информатики. Техника безопасности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Человек и информац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формация и знания. Восприятие и представление информ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формационные процесс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с клавиатурным тренажером. </w:t>
            </w:r>
            <w:r>
              <w:rPr>
                <w:rFonts w:eastAsia="Times New Roman" w:cs="Times New Roman" w:ascii="Times New Roman" w:hAnsi="Times New Roman"/>
                <w:bCs/>
              </w:rPr>
              <w:t>Выполнение практического задания №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змерение информ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Итоговое тестирование по разделу «Человек и информация»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вое знакомство с компьютер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Назначение и устройство компьютера. Компьютерная памя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Устройство ПК и его основные характеристики. Выполнение практического задания №2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граммное обеспечение компьютера. Системное П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ы и файловые структур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Работа с файловой структурой операционной системы. Выполнение практического задания №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льзовательский интерфей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тоговое тестирование по </w:t>
            </w:r>
            <w:r>
              <w:rPr>
                <w:rFonts w:eastAsia="Times New Roman" w:cs="Times New Roman" w:ascii="Times New Roman" w:hAnsi="Times New Roman"/>
                <w:bCs/>
              </w:rPr>
              <w:t>разделу</w:t>
            </w:r>
            <w:r>
              <w:rPr>
                <w:rFonts w:cs="Times New Roman" w:ascii="Times New Roman" w:hAnsi="Times New Roman"/>
              </w:rPr>
              <w:t xml:space="preserve"> «Первое знакомство с компьютером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кстовая информация и компьют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ы в компьютерной памя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е редакторы и текстовые процессор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новные приемы ввода и редактирования текста. Выполнение практического задания №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бота со шрифтами, приёмы форматирования текста. Выполнение практического задания №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уфера обмена. Режим поиска и замены. Выполнение практического задания №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бота с таблицами. Выполнение практического задания №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полнительные возможности текстового процессо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итогового практического задания №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истемы перевода и распознавания текс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тоговое тестирование по </w:t>
            </w:r>
            <w:r>
              <w:rPr>
                <w:rFonts w:eastAsia="Times New Roman" w:cs="Times New Roman" w:ascii="Times New Roman" w:hAnsi="Times New Roman"/>
                <w:bCs/>
              </w:rPr>
              <w:t>разделу</w:t>
            </w:r>
            <w:r>
              <w:rPr>
                <w:rFonts w:cs="Times New Roman" w:ascii="Times New Roman" w:hAnsi="Times New Roman"/>
              </w:rPr>
              <w:t xml:space="preserve"> «Текстовая информация и компьютер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фическая информация и компьют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омпьютерная графика и области её применения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хнические средства компьютерной графи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одирование изображения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стровая графика. Работа с растровым графическим редактор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екторная графика. Работа с векторным графическим редактор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я мультимеди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нятие мультимедиа. Компьютерные презент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здание презент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едставление звука в памяти компьютера. Технические средства мультимеди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хнология мультимеди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тоговое тестирование по </w:t>
            </w:r>
            <w:r>
              <w:rPr>
                <w:rFonts w:eastAsia="Times New Roman" w:cs="Times New Roman" w:ascii="Times New Roman" w:hAnsi="Times New Roman"/>
                <w:bCs/>
              </w:rPr>
              <w:t>разделам</w:t>
            </w:r>
            <w:r>
              <w:rPr>
                <w:rFonts w:cs="Times New Roman" w:ascii="Times New Roman" w:hAnsi="Times New Roman"/>
              </w:rPr>
              <w:t xml:space="preserve"> «Графическая информация и компьютер. Технология мультимедиа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.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тоговое тестирование по курсу 8 класс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Календарно-тематический план</w:t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 класс</w:t>
      </w:r>
    </w:p>
    <w:tbl>
      <w:tblPr>
        <w:tblW w:w="10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90"/>
        <w:gridCol w:w="880"/>
        <w:gridCol w:w="1366"/>
        <w:gridCol w:w="1123"/>
        <w:gridCol w:w="1471"/>
        <w:gridCol w:w="935"/>
        <w:gridCol w:w="955"/>
      </w:tblGrid>
      <w:tr>
        <w:trPr>
          <w:tblHeader w:val="true"/>
          <w:trHeight w:val="16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сего час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з ни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ата проведения занятия</w:t>
            </w:r>
          </w:p>
        </w:tc>
      </w:tr>
      <w:tr>
        <w:trPr>
          <w:tblHeader w:val="true"/>
          <w:trHeight w:val="16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Лабораторные и практические работы, 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Контрольная работа, </w:t>
            </w:r>
          </w:p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ч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left="-6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абота, 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ак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дача информации в компьютерных сетях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хника безопасности. Компьютерные се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в локальной сети компьютерного класса в режиме обмена файл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и другие услуги сетей. Аппаратное и программное обеспечение се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электронной почт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тернет и Всемирная паутин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поиска в Интернет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с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 xml:space="preserve">: использование </w:t>
            </w:r>
            <w:r>
              <w:rPr>
                <w:rFonts w:cs="Times New Roman" w:ascii="Times New Roman" w:hAnsi="Times New Roman"/>
                <w:lang w:val="en-US"/>
              </w:rPr>
              <w:t>URL</w:t>
            </w:r>
            <w:r>
              <w:rPr>
                <w:rFonts w:cs="Times New Roman" w:ascii="Times New Roman" w:hAnsi="Times New Roman"/>
              </w:rPr>
              <w:t>-адреса и гиперссылок, сохранение информации на локальном диск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нформации в Интернете с использованием поисковых сист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здание простейшей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страницы с использованием текстового редакто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ая работа по теме «Интернет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ое тестирование по теме «Передача информации в компьютерных сетях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формационное моделирова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модели. Графические информационные мод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модел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ое моделирование на компьюте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компьютерных экспериментов с математической и имитационной модель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ое тестирование по теме «Информационное моделирование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ранение и обработка информации в базах данных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данных. Назначение СУБ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готовой базой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и заполнение базы данных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Д на компьюте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выбора и простые логические выраж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ростых запросов к готовой базе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выбора и сложные логические выраж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сложных запросов к готовой базе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ртировка, удаление и добавление запис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ортировки, создание запросов на удаление и измен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ая работа по базам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ый тест по теме «Хранение и обработка информации в базах данных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бличные вычисления на компьюте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ичная система счис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чисел в памяти компью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нные таблицы. Правила заполнения табл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готовой электронной таблиц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диапазона. Относительная адрес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ние встроенных математических и статистических функ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графика. Условная функц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роение графиков и диаграм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нные таблицы и математическое моделирование. Имитационные мод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ый тест по теме «Табличные вычисления на компьютере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ление и алгоритмы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и кибернетика. Управление с обратной связью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алгоритма и его свойства. Исполнитель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ым исполнителем алгоритмов: построение линейных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огательные алгоритмы и подпрограм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ым исполнителем алгоритмов: использование вспомогательных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ические алгорит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цикл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вления и последовательная детализация алгорит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ние метода последовательной детализации для построения алгорит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чётное задание по алгоритмиз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по теме «Управление и алгоритмы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ное управление работой компьютер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лгоритмы работы с величинам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языком Паскаль. Линейные вычислительные алгорит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линейных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ветвл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программы на языке Паскаль с использованием простых ветвл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гические операции на Паскале. Программирование диалога с компьютер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программы на языке Паскаль с использованием логических опе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цикл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работка программ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использованием цикла с предуслови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Евкли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мерные массивы в Паска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программ обработки одномерных массив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чисел в массиве. Разработка программы поиска числа в случайно сформированном массив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 по теме «Программное управление работой компьютера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формационные технологии и общество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ыстория информатики. История чисел и систем счис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ЭВМ и И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ы социальной информат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 по теме «Информационные технологии и общество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к итоговому тестированию по курсу 9 кла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ое тестирование по курсу 9 кла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360" w:before="0" w:after="0"/>
        <w:ind w:firstLine="55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результате изучения информатики и информационно-коммуникационных </w:t>
      </w:r>
      <w:r>
        <w:rPr>
          <w:rFonts w:cs="Times New Roman" w:ascii="Times New Roman" w:hAnsi="Times New Roman"/>
          <w:iCs/>
          <w:sz w:val="24"/>
          <w:szCs w:val="24"/>
        </w:rPr>
        <w:t xml:space="preserve">технологий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iCs/>
          <w:sz w:val="24"/>
          <w:szCs w:val="24"/>
        </w:rPr>
        <w:t>должен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360" w:before="240" w:after="0"/>
        <w:ind w:left="55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8</w:t>
        <w:tab/>
        <w:t>класс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между информацией и знаниями че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нформационные процесс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носители информ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языка как способа представления информации; что такое естественные и формальные язы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ределяется единица измерения информации — бит (алфавитный подход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байт, килобайт, мегабайт, гигабай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и при работе на компьютер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внутренней памяти компьютера (биты, байты); понятие адреса памя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и свойства устройств внешней памя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и назначение устройств ввода/вывод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программного управления работой компьюте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рограммного обеспечения и его соста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текстовых редакторов (текстовых процессоров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области применения компьютерной граф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графических редактор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ультимеди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искретизации, используемый для представления звука в памяти компьюте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ипы сценариев, используемых в компьютерных презентациях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нформативных и неинформативных сообщ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клавиатурой компьютера для символьного ввода данны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 и выключать компьютер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клавиатуро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лизировать выполнение программ из программных файл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атривать на экране каталог дис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нтивирусные программ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рать и редактировать текст в одном из текстовых редактор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операции над текстом, допускаемые этим редактор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текст на диске, загружать его с диска, выводить на печа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несложные изображения с помощью одного из графических редактор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рисунки на диске и загружать с диска; выводить на печа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spacing w:lineRule="auto" w:line="360" w:before="240" w:after="0"/>
        <w:ind w:left="0" w:firstLine="55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класс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/поним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нтернет; какие возможности предоставляет пользователю Всемирная паутина — WWW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одель; в чем разница между натурной и информационной моделя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база данных (БД), система управления базами данных (СУБД), информационная систем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реляционная база данных, ее элементы (записи, поля, ключи); типы и форматы полей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у команд поиска и сортировки информации в базах данных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логическая величина, логическое выраже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логические операции, как они выполняют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лектронная таблица и табличный процессор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функции (математические, статистические), используемые при записи формул в электронную таблицу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возможности табличного процессо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ибернетика; предмет и задачи этой нау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лгоритм управления; какова роль алгоритма в системах управл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ят основные свойства алгоритм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писи алгоритмов: блок-схемы, учебный алгоритмический язык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и типы величи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языков программирования и систем программиров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трансляция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формления программы и представления данных и операторов на Паскал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выполнения программы в системе программирова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развития средств работы с информацией в истории человеческого обще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 способов записи чисел (систем счислени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развития компьютерной техники (ЭВМ) и программного обеспеч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проблема информационной безопасности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осмотр Web-страниц с помощью браузе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одной из программ-архиватор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натурных и информационных модел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таблично организованной информ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бъект (процесс) в табличной форме для простых случае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ть готовую БД в одной из СУБД реляционного тип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оиск информации в БД; редактировать содержимое полей БД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ировать записи в БД по ключу; добавлять и удалять записи в БД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заполнять однотабличную БД в среде СУБ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ть готовую электронную таблицу в одном из табличных процессор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операции манипулирования с фрагментами электронной таблицы: копирование, удаление, вставку, сортировк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диаграммы с помощью графических средств табличного процессо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электронную таблицу для несложных расчет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трассировку алгоритма для известного исполнител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линейные, ветвящиеся и циклические алгоритмы управления учебным исполнителе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одзадачи; определять и использовать вспомогательные алгоритм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готовой программой на одном из языков программирования высокого уровн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сложные линейные, ветвящиеся и циклические програм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сложные программы обработки одномерных массив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аживать и исполнять программы в системе программирова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ть свою информационную деятельность в соответствии с этическими и правовыми нормами общества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- в форме блок-схем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омпьютерных экспериментов с использованием готовых модел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.</w:t>
      </w:r>
      <w:r>
        <w:br w:type="page"/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речень учебно-методического обеспечен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Учебно-методический комплект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1276" w:leader="none"/>
        </w:tabs>
        <w:spacing w:lineRule="auto" w:line="360" w:before="120" w:after="0"/>
        <w:ind w:left="5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 класс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акин И.Г., Залогова Л.А., Русаков С.В., Шестакова Л.В. Информатика и ИКТ. Базовый курс: Учебник для 8 класса. – М.: БИНОМ. Лаборатория знаний, 2008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дачник-практикум по информатике в II ч. / И. Семакин. Г.. Хеннер – М.: Лаборатория Базовых Знаний, 2001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емакин И.Г., Залогова Л.А., Русаков С.В., Шестакова Л.В. Локальная версия ЭОР в поддержку курса «Информатика и ИКТ. 8-9 класс». URL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://metodist.lbz.ru/authors/informatika/2/files/tcor_semakin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 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1276" w:leader="none"/>
        </w:tabs>
        <w:spacing w:lineRule="auto" w:line="360" w:before="120" w:after="0"/>
        <w:ind w:left="5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9 класс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акин И.Г., Залогова Л.А, Русаков С.В., Шестакова Л.В. Информатика и ИКТ. Базовый курс: Учебник для 9 класса. – М.: БИНОМ. Лаборатория знаний, 2008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дачник-практикум по информатике в II ч. / И. Семакин, Е. Хеннер – М.: Лаборатория Базовых Знаний, 2001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емакин И.Г., Залогова Л.А., Русаков С.В., Шестакова Л.В. Локальная версия ЭОР в поддержку курса «Информатика и ИКТ. 8-9 класс». URL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://metodist.lbz.ru/authors/informatika/2/files/tcor_semakin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Литература для учителя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макин И.Г., Шеина Т.Ю. Преподавание базового курса информатики в средней школе: методическое пособие. М.: БИНОМ. Лаборатория знаний, 2007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емакин И.Г., Вараксин Г.С. Структурированный конспект базового курса. – М.: Лаборатория Базовых Знаний, 2001.</w:t>
      </w:r>
    </w:p>
    <w:p>
      <w:pPr>
        <w:pStyle w:val="Normal"/>
        <w:spacing w:lineRule="auto" w:line="360" w:before="0" w:after="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3. Семакин И.Г., Залогова Л.А., Русаков С.В., Шестакова Л.В. Локальная версия ЭОР в поддержку курса «Информатика и ИКТ. 8-9 класс». URL: </w:t>
      </w:r>
      <w:hyperlink r:id="rId4">
        <w:r>
          <w:rPr>
            <w:rStyle w:val="InternetLink"/>
            <w:rFonts w:cs="Times New Roman" w:ascii="Times New Roman" w:hAnsi="Times New Roman"/>
          </w:rPr>
          <w:t>http://metodist.lbz.ru/authors/informatika/2/files/tcor_semakin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емакин И.Г. Таблица соответствия содержания УМК «Информатика и ИКТ» 8-9 классы Государственному образовательному стандарту. URL: </w:t>
      </w:r>
    </w:p>
    <w:p>
      <w:pPr>
        <w:pStyle w:val="Normal"/>
        <w:spacing w:lineRule="auto" w:line="36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metodist.lbz.ru/authors/informatika/2/files/ts8-9.do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емакин И.Г. Видеолекция «Методика обучения информатике и ИКТ в основной школе», 26.11.200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6">
        <w:r>
          <w:rPr>
            <w:rStyle w:val="InternetLink"/>
            <w:rFonts w:cs="Times New Roman" w:ascii="Times New Roman" w:hAnsi="Times New Roman"/>
          </w:rPr>
          <w:t>http://metodist.lbz.ru/video/semakin/Semakin1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емакин И.Г. Видеолекция «Особенности обучения алгоритмизации и программированию», 27.11.200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7">
        <w:r>
          <w:rPr>
            <w:rStyle w:val="InternetLink"/>
            <w:rFonts w:cs="Times New Roman" w:ascii="Times New Roman" w:hAnsi="Times New Roman"/>
          </w:rPr>
          <w:t>http://metodist.lbz.ru/video/semakin/Semakin3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II. Технические средства обуч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ученика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шники (рабочее место учени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 (рабочее место учител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он (рабочее место учител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ерный принтер черно-бел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ерный принтер цвет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ая фотокам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ая видеокам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м ADSL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V. Программные средств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ционная система Windows ХР, (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овый менеджер Проводник (входит в состав операционных систем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ровы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Kpaint</w:t>
      </w:r>
      <w:r>
        <w:rPr>
          <w:rFonts w:cs="Times New Roman" w:ascii="Times New Roman" w:hAnsi="Times New Roman"/>
          <w:sz w:val="24"/>
          <w:szCs w:val="24"/>
        </w:rPr>
        <w:t>) (входит в состав операционной систем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текстовый редактор Блокнот (входит в состав операционной систем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льтимедиа проигрыватель Windows Media (</w:t>
      </w:r>
      <w:r>
        <w:rPr>
          <w:rFonts w:cs="Times New Roman" w:ascii="Times New Roman" w:hAnsi="Times New Roman"/>
          <w:sz w:val="24"/>
          <w:szCs w:val="24"/>
          <w:lang w:val="en-US"/>
        </w:rPr>
        <w:t>Kaffene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Kino</w:t>
      </w:r>
      <w:r>
        <w:rPr>
          <w:rFonts w:cs="Times New Roman" w:ascii="Times New Roman" w:hAnsi="Times New Roman"/>
          <w:sz w:val="24"/>
          <w:szCs w:val="24"/>
        </w:rPr>
        <w:t>) (входит в состав операционной систем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Звукозапись (входит в состав операционных систем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клиент </w:t>
      </w:r>
      <w:r>
        <w:rPr>
          <w:rFonts w:cs="Times New Roman" w:ascii="Times New Roman" w:hAnsi="Times New Roman"/>
          <w:sz w:val="24"/>
          <w:szCs w:val="24"/>
          <w:lang w:val="en-US"/>
        </w:rPr>
        <w:t>Outlo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Thunderbird</w:t>
      </w:r>
      <w:r>
        <w:rPr>
          <w:rFonts w:cs="Times New Roman" w:ascii="Times New Roman" w:hAnsi="Times New Roman"/>
          <w:sz w:val="24"/>
          <w:szCs w:val="24"/>
        </w:rPr>
        <w:t>) (входит в состав операционной систем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аузер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lorer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irefox</w:t>
      </w:r>
      <w:r>
        <w:rPr>
          <w:rFonts w:cs="Times New Roman" w:ascii="Times New Roman" w:hAnsi="Times New Roman"/>
          <w:sz w:val="24"/>
          <w:szCs w:val="24"/>
        </w:rPr>
        <w:t>) (входит в состав операционной систем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 Антивирус Касперского 6.0.(Встроенный в Линукс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-архиватор WinRar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ный тренажер «Руки солиста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сное 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Office 2003, 2007 (</w:t>
      </w:r>
      <w:r>
        <w:rPr>
          <w:rFonts w:cs="Times New Roman" w:ascii="Times New Roman" w:hAnsi="Times New Roman"/>
          <w:sz w:val="24"/>
          <w:szCs w:val="24"/>
          <w:lang w:val="en-US"/>
        </w:rPr>
        <w:t>Op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), включающее текстовый процессор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Writer</w:t>
      </w:r>
      <w:r>
        <w:rPr>
          <w:rFonts w:cs="Times New Roman" w:ascii="Times New Roman" w:hAnsi="Times New Roman"/>
          <w:sz w:val="24"/>
          <w:szCs w:val="24"/>
        </w:rPr>
        <w:t xml:space="preserve">) со встроенным векторным графическим редактором, программу разработки презентаций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mpress</w:t>
      </w:r>
      <w:r>
        <w:rPr>
          <w:rFonts w:cs="Times New Roman" w:ascii="Times New Roman" w:hAnsi="Times New Roman"/>
          <w:sz w:val="24"/>
          <w:szCs w:val="24"/>
        </w:rPr>
        <w:t xml:space="preserve">), электронные таблицы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alc</w:t>
      </w:r>
      <w:r>
        <w:rPr>
          <w:rFonts w:cs="Times New Roman" w:ascii="Times New Roman" w:hAnsi="Times New Roman"/>
          <w:sz w:val="24"/>
          <w:szCs w:val="24"/>
        </w:rPr>
        <w:t xml:space="preserve">), систему управления базами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Base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-переводчик ABBYY Lingvo 12. (альтернатива в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оптического распознавания текста АВВYY FineReader 8.0.(альтернатива в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программирования TurboPascal. (альтернатива в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интерактивного общения ICQ или Майл-аген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андарт основного общего образования по информатике и ИКТ (из приложения к приказу Минобразования России от 05.03.04 № 1089) / Программы для общеобразовательных учреждений. Информатика. 2-11 классы: методическое пособие – М.: БИНОМ. Лаборатория знаний, 2009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мерная программа основного общего образования по информатике и информационным технологиям / Программы для общеобразовательных учреждений. Информатика. 2-11 классы: методическое пособие – М.: БИНОМ. Лаборатория знаний, 2009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рамма базового курса информатики / Семакин И.Г., Шеина Т.Ю. Преподавание базового курса информатики в средней школе: методическое пособие. М.: БИНОМ. Лаборатория знаний, 2007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емакин И.Г., Залогова Л.А, Русаков С.В., Шестакова Л.В. Информатика и ИКТ. Базовый курс: Учебник для 8 класса. М.: БИНОМ. Лаборатория знаний, 2008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емакин И.Г., Залогова Л.А, Русаков С.В., Шестакова Л.В. Информатика и ИКТ. Базовый курс: Учебник для 9 класса. М.: БИНОМ. Лаборатория знаний, 2008.</w:t>
      </w:r>
      <w:r>
        <w:br w:type="page"/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  <w:t xml:space="preserve"> </w:t>
      </w:r>
      <w:r>
        <w:rPr>
          <w:vanish/>
          <w:sz w:val="20"/>
          <w:szCs w:val="20"/>
        </w:rPr>
        <w:t xml:space="preserve">SHAPE 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vanish/>
          <w:sz w:val="20"/>
          <w:szCs w:val="20"/>
        </w:rPr>
        <w:t xml:space="preserve"> SHAPE 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vanish/>
          <w:sz w:val="20"/>
          <w:szCs w:val="20"/>
        </w:rPr>
        <w:t xml:space="preserve"> SHAPE 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851" w:right="566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5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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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Verdana" w:hAnsi="Verdana" w:eastAsia="Times New Roman" w:cs="Times New Roman"/>
      <w:b/>
      <w:bCs/>
      <w:color w:val="00006C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Verdana" w:hAnsi="Verdana" w:eastAsia="Times New Roman" w:cs="Times New Roman"/>
      <w:b/>
      <w:bCs/>
      <w:color w:val="00006C"/>
      <w:sz w:val="25"/>
      <w:szCs w:val="25"/>
    </w:rPr>
  </w:style>
  <w:style w:type="character" w:styleId="InternetLink">
    <w:name w:val="Hyperlink"/>
    <w:basedOn w:val="1"/>
    <w:rPr>
      <w:color w:val="6300FF"/>
      <w:u w:val="single"/>
    </w:rPr>
  </w:style>
  <w:style w:type="character" w:styleId="Style12">
    <w:name w:val="Символы концевой сноски"/>
    <w:basedOn w:val="1"/>
    <w:qFormat/>
    <w:rPr>
      <w:vertAlign w:val="superscript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16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6"/>
    </w:rPr>
  </w:style>
  <w:style w:type="paragraph" w:styleId="21">
    <w:name w:val="Указатель2"/>
    <w:basedOn w:val="Normal"/>
    <w:qFormat/>
    <w:pPr>
      <w:suppressLineNumbers/>
    </w:pPr>
    <w:rPr>
      <w:rFonts w:cs="Verdan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2/files/tcor_semakin.rar" TargetMode="External"/><Relationship Id="rId3" Type="http://schemas.openxmlformats.org/officeDocument/2006/relationships/hyperlink" Target="http://metodist.lbz.ru/authors/informatika/2/files/tcor_semakin.rar" TargetMode="External"/><Relationship Id="rId4" Type="http://schemas.openxmlformats.org/officeDocument/2006/relationships/hyperlink" Target="http://metodist.lbz.ru/authors/informatika/2/files/tcor_semakin.rar" TargetMode="External"/><Relationship Id="rId5" Type="http://schemas.openxmlformats.org/officeDocument/2006/relationships/hyperlink" Target="http://metodist.lbz.ru/authors/informatika/2/files/ts8-9.doc" TargetMode="External"/><Relationship Id="rId6" Type="http://schemas.openxmlformats.org/officeDocument/2006/relationships/hyperlink" Target="http://metodist.lbz.ru/video/semakin/Semakin1.rar" TargetMode="External"/><Relationship Id="rId7" Type="http://schemas.openxmlformats.org/officeDocument/2006/relationships/hyperlink" Target="http://metodist.lbz.ru/video/semakin/Semakin3.rar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47:00Z</dcterms:created>
  <dc:creator>ryazanova</dc:creator>
  <dc:description/>
  <cp:keywords/>
  <dc:language>en-US</dc:language>
  <cp:lastModifiedBy>Шишунов И.В.</cp:lastModifiedBy>
  <cp:lastPrinted>2010-08-28T10:23:00Z</cp:lastPrinted>
  <dcterms:modified xsi:type="dcterms:W3CDTF">2013-11-01T16:47:00Z</dcterms:modified>
  <cp:revision>2</cp:revision>
  <dc:subject/>
  <dc:title>Руководителям муниципальных </dc:title>
</cp:coreProperties>
</file>